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inline distT="0" distB="0" distL="0" distR="0">
            <wp:extent cx="559435" cy="8007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Број: 352-1275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30.децембар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30.децем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извођењу радова на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спуштању водоводне шахте и измештање хидранта код надвожњака у Илићеву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о извођењу радова на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>спуштању водоводне шахте и измештање хидранта код надвожњака у Илићеву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ЈКП „ Водовод и канализација “ 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 , бр. 48 , ПИБ 101039041 и МБ 07165439, које заступа </w:t>
      </w:r>
      <w:r>
        <w:rPr>
          <w:rFonts w:cs="Arial" w:ascii="Arial" w:hAnsi="Arial"/>
          <w:sz w:val="22"/>
          <w:szCs w:val="22"/>
        </w:rPr>
        <w:t>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</w:rPr>
        <w:t xml:space="preserve">(у даљем тексту 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</w:rPr>
        <w:t xml:space="preserve">вођач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извођењe радова  на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>спуштању водоводне шахте и измештање хидранта код надвожњака у Илићеву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у процењеној вредности од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296.379,76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 динара без  ПДВ-а, односно </w:t>
      </w:r>
      <w:r>
        <w:rPr>
          <w:rFonts w:cs="Arial" w:ascii="Arial" w:hAnsi="Arial"/>
          <w:kern w:val="2"/>
          <w:sz w:val="22"/>
          <w:szCs w:val="22"/>
          <w:lang w:eastAsia="ar-SA"/>
        </w:rPr>
        <w:t>296.379,76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 динара са ПДВ-ом,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планирана су </w:t>
      </w:r>
      <w:r>
        <w:rPr>
          <w:rFonts w:cs="Arial" w:ascii="Arial" w:hAnsi="Arial"/>
          <w:sz w:val="22"/>
          <w:szCs w:val="22"/>
        </w:rPr>
        <w:t xml:space="preserve">Одлуком о  буџету града Крагујевца за 2021. годину ( "Службени лист града Крагујевца" број 38/2020 ), на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делу  8 – Градска управа за развој,  Програм 2 – Комуналне делатности, Програмске активности 0008 – Управљање и снабдевање водом за пиће, Функција 630 – Водоснабдевање, Апропријација 130, Економска класификација 511 – Зграде и грађевински објекти, Извор 01 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 ,програме и друга акта у скалду са законом, статутом, Одлуком о Градск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извођењe радова  на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>спуштању водоводне шахте и измештање хидранта код надвожњака у Илићеву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у процењеној вредности од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296.379,76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 динара без  ПДВ-а, односно </w:t>
      </w:r>
      <w:r>
        <w:rPr>
          <w:rFonts w:cs="Arial" w:ascii="Arial" w:hAnsi="Arial"/>
          <w:kern w:val="2"/>
          <w:sz w:val="22"/>
          <w:szCs w:val="22"/>
          <w:lang w:eastAsia="ar-SA"/>
        </w:rPr>
        <w:t>296.379,76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  динара са ПДВ-ом,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планирана су </w:t>
      </w:r>
      <w:r>
        <w:rPr>
          <w:rFonts w:cs="Arial" w:ascii="Arial" w:hAnsi="Arial"/>
          <w:sz w:val="22"/>
          <w:szCs w:val="22"/>
        </w:rPr>
        <w:t xml:space="preserve">Одлуком о  буџету града Крагујевца за 2021. годину ( "Службени лист града Крагујевца" број 38/2020 ), на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делу  8 – Градска управа за развој,  Програм 2 – Комуналне делатности, Програмске активности 0008 – Управљање и снабдевање водом за пиће, Функција 630 – Водоснабдевање, Апропријација 130, Економска класификација 511 – Зграде и грађевински објекти , Извор 01 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08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43:00Z</dcterms:created>
  <dc:creator>Slavica Neskovic</dc:creator>
  <dc:description/>
  <cp:keywords/>
  <dc:language>en-US</dc:language>
  <cp:lastModifiedBy>Gadrsko </cp:lastModifiedBy>
  <cp:lastPrinted>2020-12-30T13:35:00Z</cp:lastPrinted>
  <dcterms:modified xsi:type="dcterms:W3CDTF">2020-12-30T12:35:00Z</dcterms:modified>
  <cp:revision>23</cp:revision>
  <dc:subject/>
  <dc:title/>
</cp:coreProperties>
</file>